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00"/>
        </w:rPr>
        <w:t>ESPIRIT Chart</w:t>
      </w:r>
    </w:p>
    <w:p>
      <w:pPr>
        <w:pStyle w:val="Normal"/>
        <w:rPr>
          <w:color w:val="000000"/>
        </w:rPr>
      </w:pPr>
      <w:r>
        <w:rPr>
          <w:color w:val="000000"/>
        </w:rPr>
        <w:t>You must include main ideas and details in each category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Civilization/Nation/Group: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Abbasid Empire</w:t>
      </w:r>
      <w:r>
        <w:rPr>
          <w:color w:val="000000"/>
        </w:rPr>
        <w:t>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Time Period: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750 CE- 1258CE</w:t>
      </w:r>
      <w:r>
        <w:rPr>
          <w:color w:val="000000"/>
        </w:rPr>
        <w:t>______________________________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598"/>
      </w:tblGrid>
      <w:tr>
        <w:trPr/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E</w:t>
            </w:r>
          </w:p>
        </w:tc>
        <w:tc>
          <w:tcPr>
            <w:tcW w:w="7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Early</w:t>
            </w:r>
            <w:r>
              <w:rPr/>
              <w:t xml:space="preserve">: </w:t>
            </w:r>
            <w:r>
              <w:rPr>
                <w:u w:val="single"/>
              </w:rPr>
              <w:t>Urban expansion</w:t>
            </w:r>
            <w:r>
              <w:rPr/>
              <w:t>, reviving Afro-Eurasian trade networ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ved </w:t>
            </w:r>
            <w:r>
              <w:rPr>
                <w:u w:val="single"/>
              </w:rPr>
              <w:t>commercial systems</w:t>
            </w:r>
            <w:r>
              <w:rPr/>
              <w:t>/enterprises</w:t>
            </w:r>
            <w:r>
              <w:rPr>
                <w:rStyle w:val="Appleconvertedspace"/>
              </w:rPr>
              <w:t> </w:t>
            </w:r>
            <w:r>
              <w:rPr/>
              <w:t> (Abbasid and Tang/Song) from trade, land purchasing and man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Later: </w:t>
            </w:r>
            <w:r>
              <w:rPr>
                <w:u w:val="single"/>
              </w:rPr>
              <w:t>Agriculture declined</w:t>
            </w:r>
            <w:r>
              <w:rPr/>
              <w:t xml:space="preserve">: decline of irrigation work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Muslim, Jewish, and Christian entrepreneurs had great fortunes, supplying empire cities with grain, essentials (cotton, wool for clothing and luxury items like gems, citrus, and sugar can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In the Abbasid era, </w:t>
            </w:r>
            <w:r>
              <w:rPr>
                <w:u w:val="single"/>
              </w:rPr>
              <w:t>over-land caravan/ long-distance trade flourished</w:t>
            </w:r>
            <w:r>
              <w:rPr/>
              <w:t xml:space="preserve"> </w:t>
            </w:r>
          </w:p>
        </w:tc>
      </w:tr>
      <w:tr>
        <w:trPr/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S</w:t>
            </w:r>
          </w:p>
        </w:tc>
        <w:tc>
          <w:tcPr>
            <w:tcW w:w="7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Early</w:t>
            </w:r>
            <w:r>
              <w:rPr/>
              <w:t xml:space="preserve">: </w:t>
            </w:r>
            <w:r>
              <w:rPr>
                <w:u w:val="single"/>
              </w:rPr>
              <w:t>Followed the 5 Pillars and people were treated better in the sense that they were given more freedom and right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gration (were equal) of new converts, massive convections were encourage all over the empire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owing acceptance of mawali (non-arab) equa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slamic beliefs gave people an advantage (exempt for taxes, greater school and careers as administrator opportuniti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ians dominated the upper cla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rchants were rich (supplying empire cities with provisions/plan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alth went to charity (mosque/ religious building and to hospitals)</w:t>
            </w:r>
            <w:r>
              <w:rPr>
                <w:rStyle w:val="Appleconvertedspace"/>
              </w:rPr>
              <w:t> </w:t>
            </w:r>
            <w:r>
              <w:rPr/>
              <w:t> 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bbasids cities grew from increasing handicrafts production: Artisans paid poorly were not slaves: form “guild”, owned their own tools and highly valued.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skilled workers, slaves were domestic servants, served the caliph. Some were granted the rights of freedom and others were forced into hard lab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yans, wealth entrenched landed elites: administrative kickbacks, established, booty 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asants were sharecroppers/ migrant laborers not owning their own land</w:t>
            </w:r>
          </w:p>
          <w:p>
            <w:pPr>
              <w:pStyle w:val="Normal"/>
              <w:rPr/>
            </w:pPr>
            <w:r>
              <w:rPr>
                <w:b/>
              </w:rPr>
              <w:t>Later</w:t>
            </w:r>
            <w:r>
              <w:rPr/>
              <w:t>: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Appleconvertedspace"/>
                <w:u w:val="single"/>
              </w:rPr>
              <w:t>Women had less rights and peasants became more improvises</w:t>
            </w:r>
            <w:r>
              <w:rPr>
                <w:rStyle w:val="Appleconvertedspac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Appleconvertedspace"/>
              </w:rPr>
              <w:t xml:space="preserve">New capitals were established from Caliph’s turmoil in Baghdad, Construction in these new areas created more financial problem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easants were highly taxed (Pillage) for these problems. Peasants abandoned it the richest provinces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e peasants perished from flood, famine, violent assaul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ed to wilderness are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ndit gangs, crowds of vagabonds. Went to Shi’a s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men  became more subjugated to men and confined at ho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arlems were restricted areas for Caliph’s wives and concubin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(lower class) Female and male slaves were to for domestic services (intelligence and beauty sometimes more valued: concubines) help liberties to go to market, didn’t have veil and rob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ptured or purchased slaves of non-Muslims sold in marke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ch women had no potential for a career, married young 9, devoted to running the household</w:t>
            </w:r>
          </w:p>
        </w:tc>
      </w:tr>
      <w:tr>
        <w:trPr/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P</w:t>
            </w:r>
          </w:p>
        </w:tc>
        <w:tc>
          <w:tcPr>
            <w:tcW w:w="7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arly:</w:t>
            </w:r>
            <w:r>
              <w:rPr>
                <w:rStyle w:val="Appleconvertedspace"/>
              </w:rPr>
              <w:t> </w:t>
            </w:r>
            <w:r>
              <w:rPr>
                <w:rStyle w:val="Appleconvertedspace"/>
                <w:u w:val="single"/>
              </w:rPr>
              <w:t xml:space="preserve">Caliphs had absolute power and has a bureaucracy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capital was Baghdad, where Abbasid caliphs had many luxuries and riches. (expanding palaces) They had absolute power over the Islamic faith and non-Muslim subject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t had bureaucracy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azir, chief administrator and head of caliph’s council had a growing power. (oversaw infrastructure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size, poor communication, and collusion of Abbasid and local officials (farther the town: the less effective royal comman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ffective in collecting revenue and preserv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ss emphasized the affairs of states but more of Persian families close to throne: real local pow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ater: </w:t>
            </w:r>
            <w:r>
              <w:rPr>
                <w:bCs/>
                <w:u w:val="single"/>
              </w:rPr>
              <w:t xml:space="preserve">Politics division/ weakened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</w:rPr>
              <w:t>al-Mahdi</w:t>
            </w:r>
            <w:r>
              <w:rPr/>
              <w:t>, third caliph (775-785) started</w:t>
            </w:r>
            <w:r>
              <w:rPr>
                <w:u w:val="single"/>
              </w:rPr>
              <w:t xml:space="preserve"> courtly excess and political divisi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ied to reconcile Shi’a opposition and Abbasid rule instead they revolted and had assassination attempts against Abbasi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bandoned frugal ways of predecessors, living in luxury. (caused financial drain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dn’t have a plan for succession, clearing the way for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Harun al-Rashi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Harnun showed </w:t>
            </w:r>
            <w:r>
              <w:rPr>
                <w:u w:val="single"/>
              </w:rPr>
              <w:t xml:space="preserve">dynastic weakness </w:t>
            </w:r>
            <w:r>
              <w:rPr/>
              <w:t>by sending presents to Charlemagne (in tales)</w:t>
            </w:r>
          </w:p>
          <w:p>
            <w:pPr>
              <w:pStyle w:val="Normal"/>
              <w:ind w:left="765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He was heavily depended and caused power struggles between caliphs and the different parts of the court</w:t>
            </w:r>
          </w:p>
          <w:p>
            <w:pPr>
              <w:pStyle w:val="Normal"/>
              <w:ind w:left="765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When he died, it created full-scale civil wars for succession.(ended caliph real power)</w:t>
            </w:r>
          </w:p>
          <w:p>
            <w:pPr>
              <w:pStyle w:val="Normal"/>
              <w:ind w:left="765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>
                <w:rStyle w:val="Appleconvertedspace"/>
                <w:sz w:val="14"/>
                <w:szCs w:val="14"/>
              </w:rPr>
              <w:t> </w:t>
            </w:r>
            <w:r>
              <w:rPr/>
              <w:t>al’Ma’ mun, winner built personal armies of 4000-7000 slaves (Turkic speaking nomads) to defend from challengers. These mercenary forces lead to social violence, they murders to caliph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Appleconvertedspace"/>
              </w:rPr>
              <w:t>In 9</w:t>
            </w:r>
            <w:r>
              <w:rPr>
                <w:rStyle w:val="Appleconvertedspace"/>
                <w:vertAlign w:val="superscript"/>
              </w:rPr>
              <w:t>th</w:t>
            </w:r>
            <w:r>
              <w:rPr>
                <w:rStyle w:val="Appleconvertedspace"/>
              </w:rPr>
              <w:t xml:space="preserve"> century the empire controlled slave armies, it drained the treasury and alienate with Abbasid subjec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ersian caliphs were central role in imperial politics after  mid-10 century</w:t>
            </w:r>
          </w:p>
        </w:tc>
      </w:tr>
      <w:tr>
        <w:trPr/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7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nteractions with invading nations and weak and internal division caused the decline in the Abbasid empi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Early:</w:t>
            </w:r>
            <w:r>
              <w:rPr>
                <w:rStyle w:val="Appleconvertedspace"/>
              </w:rPr>
              <w:t> </w:t>
            </w:r>
            <w:r>
              <w:rPr/>
              <w:t>First allied with the Shi’a, gradually rejected them</w:t>
            </w:r>
            <w:r>
              <w:rPr>
                <w:rStyle w:val="Appleconvertedspace"/>
              </w:rPr>
              <w:t> </w:t>
            </w:r>
            <w:r>
              <w:rPr/>
              <w:t>and allied with the Sunni Isla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 </w:t>
            </w:r>
            <w:r>
              <w:rPr/>
              <w:t>Muslim Merchants formed joint ventures with Christians and Jew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Later:</w:t>
            </w:r>
            <w:r>
              <w:rPr>
                <w:rStyle w:val="Appleconvertedspace"/>
              </w:rPr>
              <w:t> </w:t>
            </w:r>
            <w:r>
              <w:rPr/>
              <w:t>Sea: Traders and dhows voyages helped to spread Islam to central Asia and across the Saha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nd: Arab Armies spread over, mass conversion of conquered people to Islam leading to the division Suf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498, well-armed Portuguese</w:t>
            </w:r>
            <w:r>
              <w:rPr>
                <w:rStyle w:val="Appleconvertedspace"/>
              </w:rPr>
              <w:t> </w:t>
            </w:r>
            <w:r>
              <w:rPr/>
              <w:t>fleets of Christian expansion warrio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uggles in the empire lead to losses in territories like Egypt and Syr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y the 10-century, Independent kingdoms formed and supplanted Abbasids as lord of the Islamic worl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945 CE, Persian </w:t>
            </w:r>
            <w:r>
              <w:rPr>
                <w:b/>
              </w:rPr>
              <w:t>Buyids</w:t>
            </w:r>
            <w:r>
              <w:rPr/>
              <w:t xml:space="preserve"> invaded and captured Baghdad. Buyids took the leadership title, Sultan, controlling the (caliph and the court. Disintegrated the empir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005 another nomadic group invaders, </w:t>
            </w:r>
            <w:r>
              <w:rPr>
                <w:b/>
              </w:rPr>
              <w:t xml:space="preserve">Seljuk Turk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uled the remaining Abbasid Empir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unched Sunni, rid Shi’a influence by the Buyid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tored political initiat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y were defeated by the Byzantines and laid the foundation of the Ottoman Empi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096 to 1099, Christian crusaders captured the holy land and divided into Christian kingdoms. Jerusalem was tak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Crusadars maintained the eastern Mediterranean region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ladin re-conquered most of the crusader outpost. Later 12</w:t>
            </w:r>
            <w:r>
              <w:rPr>
                <w:vertAlign w:val="superscript"/>
              </w:rPr>
              <w:t>th</w:t>
            </w:r>
            <w:r>
              <w:rPr/>
              <w:t xml:space="preserve"> centu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pon his death, his kingdom broke off and Christian citadels relief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he crusader kingdom lost from the fall of Acre, 1291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27430</wp:posOffset>
                  </wp:positionH>
                  <wp:positionV relativeFrom="paragraph">
                    <wp:posOffset>220980</wp:posOffset>
                  </wp:positionV>
                  <wp:extent cx="1118870" cy="1487170"/>
                  <wp:effectExtent l="0" t="0" r="0" b="0"/>
                  <wp:wrapNone/>
                  <wp:docPr id="1" name="SuperStock_3039-373551~Genghis-Khan-Poste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perStock_3039-373551~Genghis-Khan-Poste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Crusaders experience intensified (Mediterranean) European borrowing from the Muslim world like Damascene, sword and techniques of building fortification (castles in Normandy)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0 and 11 century there was rival successor states (Abbasid divisio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sian nomadic people, </w:t>
            </w:r>
            <w:r>
              <w:rPr>
                <w:b/>
              </w:rPr>
              <w:t>Mongols</w:t>
            </w:r>
            <w:r>
              <w:rPr/>
              <w:t xml:space="preserve"> under </w:t>
            </w:r>
            <w:r>
              <w:rPr>
                <w:b/>
              </w:rPr>
              <w:t xml:space="preserve">Chinggis/Genghis Khan </w:t>
            </w:r>
            <w:r>
              <w:rPr/>
              <w:t xml:space="preserve">raided 1220s Turk-Persian kingdom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Hulegu</w:t>
            </w:r>
            <w:r>
              <w:rPr/>
              <w:t xml:space="preserve">, his grandson renewed the assault in Islamic rich centers 1250s. In 1258, Baghdad was taken over and sacked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sted and 37</w:t>
            </w:r>
            <w:r>
              <w:rPr>
                <w:vertAlign w:val="superscript"/>
              </w:rPr>
              <w:t>th</w:t>
            </w:r>
            <w:r>
              <w:rPr/>
              <w:t xml:space="preserve"> caliph was killed by the Mong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Manluks, </w:t>
            </w:r>
            <w:r>
              <w:rPr/>
              <w:t xml:space="preserve">Turkic slaves defended the mongols and ruled Egyp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Baghdad </w:t>
            </w:r>
            <w:r>
              <w:rPr/>
              <w:t xml:space="preserve">never recovered and suffered a second capture by Tamerlane. Shrank in importance to Cairo and Istanbul. </w:t>
            </w:r>
          </w:p>
        </w:tc>
      </w:tr>
      <w:tr>
        <w:trPr/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R</w:t>
            </w:r>
          </w:p>
        </w:tc>
        <w:tc>
          <w:tcPr>
            <w:tcW w:w="7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Early:</w:t>
            </w:r>
            <w:r>
              <w:rPr>
                <w:rStyle w:val="Appleconvertedspace"/>
              </w:rPr>
              <w:t> </w:t>
            </w:r>
            <w:r>
              <w:rPr/>
              <w:t>Ka’ba central shrine of new faith , all mosque faced the direction of the holy c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</w:rPr>
              <w:t>Later</w:t>
            </w:r>
            <w:r>
              <w:rPr/>
              <w:t>: </w:t>
            </w:r>
            <w:r>
              <w:rPr>
                <w:u w:val="single"/>
              </w:rPr>
              <w:t>One side</w:t>
            </w:r>
            <w:r>
              <w:rPr>
                <w:b/>
                <w:u w:val="single"/>
              </w:rPr>
              <w:t xml:space="preserve">, </w:t>
            </w:r>
            <w:r>
              <w:rPr>
                <w:u w:val="single"/>
              </w:rPr>
              <w:t>Resurgence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of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Mysticism in Islam (moderrn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 xml:space="preserve">Other Orthodox religious scholars, </w:t>
            </w:r>
            <w:r>
              <w:rPr>
                <w:b/>
                <w:u w:val="single"/>
              </w:rPr>
              <w:t>ulama</w:t>
            </w:r>
            <w:r>
              <w:rPr>
                <w:u w:val="single"/>
              </w:rPr>
              <w:t xml:space="preserve"> grew hostile and suspicious to non-Islamic ideas and scientific thinking (tranditional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ilosophies like al-Ghazali thought that Greek traditions would undermine the Qur’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ter Abbasid era focused on the Sufis movement, wandering mystics sought for personal unity with Allah (against impersonal and abstract divini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rict monotheism, clear different in Allah and human. (permeated the universe comprise Allah status)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istence in everyday lif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me Sufis were great healers and others were militant bands to spread to non-believ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ome used bodily denial to find Alla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thers mediations, songs, drugs, and ecstatic d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fis lead to continuous expansion of Muslim religion</w:t>
            </w:r>
          </w:p>
        </w:tc>
      </w:tr>
      <w:tr>
        <w:trPr/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I</w:t>
            </w:r>
          </w:p>
        </w:tc>
        <w:tc>
          <w:tcPr>
            <w:tcW w:w="7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</w:rPr>
              <w:t xml:space="preserve">Early: </w:t>
            </w:r>
            <w:r>
              <w:rPr/>
              <w:t>Recovered and preserved ancient civilization’s teaching (not China) like Aristotle, Galen, Hippocrates, Polylemy, and Euclid.</w:t>
            </w:r>
            <w:r>
              <w:rPr>
                <w:rStyle w:val="Appleconvertedspace"/>
              </w:rPr>
              <w:t> </w:t>
            </w:r>
            <w:r>
              <w:rPr/>
              <w:t> Greek writings into Christendom (also Europeans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rab scholars transmitted idea like trader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</w:rPr>
              <w:t>Later:</w:t>
            </w:r>
            <w:r>
              <w:rPr/>
              <w:t xml:space="preserve"> </w:t>
            </w:r>
            <w:r>
              <w:rPr>
                <w:u w:val="single"/>
              </w:rPr>
              <w:t>Arabic language, Muslim science, law, and philosoph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uropeans mastered Arabic/Indian numerals and decimal syste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fferent European cloth names derived form Muslim term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nfluenced elite and popular culture, games lie chess, chivalric ideals, troubadour ballads, and food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t was a one sided process, Arab to European not the other way around showing little interest in learning or institutions of the We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ven with the declines, there was an expansion in professional classes, particularly doctors, scholars, and legal and religious exper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fter mid-10 century Persian (high culture) favored/replaced Arabic in Abbasid court. (Arabic: religion, law and a nature scienc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Age of learning and artistic refinement</w:t>
            </w:r>
            <w:r>
              <w:rPr/>
              <w:t>: Persian: literary expression, administration, and scholarship, courtiers polite exchanges, poetic musing, and mystical revelation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ersian works like Rubauyat and epic historic of Persia poem </w:t>
            </w:r>
            <w:r>
              <w:rPr>
                <w:b/>
              </w:rPr>
              <w:t>Shah-Nama (</w:t>
            </w:r>
            <w:r>
              <w:rPr/>
              <w:t xml:space="preserve">important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ther subjects life love, statecrafts, everyday incidents, and strives of mystical communion with divine were writt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lend of mystical and commonplac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uslim and Jewish scholar became creator/inventors of new technology, scientific discoveries, and new investigation techniqu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de major corrections in algebraic and geometric theories and in trigonometry’s basic concepts: sine, cosine, and tang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y practical science investigation: Chemistry discoveries: Razi’s classification scheme of animals, vegetable, and mineral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1 century, al-Biruni calculate specific weights of 18 major elem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tronomical tables and maps of sta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he best hospitals in Cairo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ctors and Pharmacist had regular course studies and formal exa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ientist work on optics and bladder ailmen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raders spread papermaking, silk-weaving, and ceramic firing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Muslims made some of the worlds best map </w:t>
            </w:r>
          </w:p>
        </w:tc>
      </w:tr>
      <w:tr>
        <w:trPr/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30"/>
                <w:szCs w:val="130"/>
                <w:lang w:val="en-US" w:eastAsia="en-US"/>
              </w:rPr>
            </w:pPr>
            <w:r>
              <w:rPr>
                <w:sz w:val="130"/>
                <w:szCs w:val="1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0020</wp:posOffset>
                  </wp:positionH>
                  <wp:positionV relativeFrom="paragraph">
                    <wp:posOffset>5080</wp:posOffset>
                  </wp:positionV>
                  <wp:extent cx="1032510" cy="807085"/>
                  <wp:effectExtent l="0" t="0" r="0" b="0"/>
                  <wp:wrapNone/>
                  <wp:docPr id="2" name="dhow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how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t>T</w:t>
            </w:r>
          </w:p>
        </w:tc>
        <w:tc>
          <w:tcPr>
            <w:tcW w:w="75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</w:rPr>
              <w:t>Early: Dhows,</w:t>
            </w:r>
            <w:r>
              <w:rPr>
                <w:rStyle w:val="Appleconvertedspace"/>
              </w:rPr>
              <w:t> </w:t>
            </w:r>
            <w:r>
              <w:rPr/>
              <w:t>sailing trade vessels with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lateen</w:t>
            </w:r>
            <w:r>
              <w:rPr>
                <w:rStyle w:val="Appleconvertedspace"/>
              </w:rPr>
              <w:t> </w:t>
            </w:r>
            <w:r>
              <w:rPr/>
              <w:t>sail staring in the Mediterranean Sea, influenced European ship design. They limited cargo capacity but speed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velopment of mosque architecture, domes and minarets. (elaborate: Decoration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Later:</w:t>
            </w:r>
            <w:r>
              <w:rPr/>
              <w:t xml:space="preserve"> </w:t>
            </w:r>
            <w:r>
              <w:rPr>
                <w:u w:val="single"/>
              </w:rPr>
              <w:t>advance technology like water pumps and windmills, art and architecture.</w:t>
            </w:r>
            <w:r>
              <w:rPr>
                <w:rStyle w:val="Appleconvertedspace"/>
              </w:rPr>
              <w:t> </w:t>
            </w:r>
            <w:r>
              <w:rPr/>
              <w:t>  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uropean creating great demand for oriental rugs and tapestries from the Middle East/ in Renaissance and early modern painting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rban prosperity of artists and artisans in architecture and craf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sque grew larger and more ornate in most parts of empi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d fine bronzes and superb ceramic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uslim engineers and architects created great architectural treasure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6:00Z</dcterms:created>
  <dc:creator>Annie</dc:creator>
  <dc:description/>
  <cp:keywords/>
  <dc:language>en-US</dc:language>
  <cp:lastModifiedBy>mpstech</cp:lastModifiedBy>
  <dcterms:modified xsi:type="dcterms:W3CDTF">2010-10-25T15:44:00Z</dcterms:modified>
  <cp:revision>11</cp:revision>
  <dc:subject/>
  <dc:title>ESPIRIT Chart</dc:title>
</cp:coreProperties>
</file>